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12909376"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2061636172"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